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Vodárenský svazek “Bítešsko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 xml:space="preserve">IČ: 49 45 81 91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40"/>
          <w:szCs w:val="40"/>
          <w:u w:val="single"/>
        </w:rPr>
        <w:t>Závěrečný účet za rok 2013 - návrh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ě zákona 250/2000Sb., o rozpočtových pravidlech územních rozpočtů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  <w:sz w:val="22"/>
          <w:szCs w:val="22"/>
        </w:rPr>
        <w:t>ve znění platných předpis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Obsah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1. Rozpočet roku 2013 – výsledek k 31.12.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2. Výkaz pro hodnocení plnění rozpočt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FIN 2-12 M sestavený k 31.12.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3. Rozvaha sestavená k 31.12.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4. Výkaz zisku a ztráty sestavený k 31.12.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5. Příloha setavená k 31.12.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6. Zpráva o výsledku řádné inventarizace k 31.12.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7. Zpráva o výsledku přezkoumání hospodaření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za rok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  <w:lang w:val="cs-CZ" w:eastAsia="cs-CZ"/>
        </w:rPr>
      </w:pPr>
      <w:r>
        <w:rPr>
          <w:rFonts w:cs="Arial" w:ascii="Arial" w:hAnsi="Arial"/>
          <w:sz w:val="26"/>
          <w:szCs w:val="26"/>
          <w:lang w:val="cs-CZ" w:eastAsia="cs-CZ"/>
        </w:rPr>
        <w:t xml:space="preserve">Na základě zákona č. 250/2000 Sb., o rozpočtových pravidlech územních rozpočtů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6"/>
          <w:szCs w:val="26"/>
          <w:lang w:val="cs-CZ" w:eastAsia="cs-CZ"/>
        </w:rPr>
        <w:t>zveřejňuje Vodárenský svazek "Bítešsko" návrh na závěrečný účet za rok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Závěrečného účtu svazku včetně všech příloh je k nahlédnutí v kanceláři </w:t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árenského svazku   “Bítešsko“, nám. Na Městečku 72, Veverská Bítýška v úředních hodinách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pomínky k Závěrečnému účtu mohou být uplatněny buď písemně ve lhůtě do 30.6.2014, nebo ústně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ejpozději v průběhu projednávání závěrečného účtu valnou hromadou dne 30.6.2014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Vyvěšeno: 16.6.2014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Sňato: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1. Rozpočet roku 2013 – výsledek k 31.12.20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čtový výhled:  Schválen valnou hromadou 21.12.2011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čtové provizorium:  Do schválení rozpočtu pro rok 2013 se hospodaření svazku řídilo rozpočtovým provizoriem, schváleným valnou hromadou dne 20.12.2012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čet pro rok 2013: Schválen valnou hromadou dne 8.4.2013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růběhu roku byla provedena 3 rozpočtová opatření, kterými přesunuty rozpočtové prostředky mezi schválenými ukazately. Celkový objem rozpočtu zůstal zachován. O rozpočtových opatřeních je vedena evidence dle § 16, zákona č.250/2000 Sb., O rozpočtových pravidlech územních rozpočtů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0"/>
        <w:gridCol w:w="1590"/>
        <w:gridCol w:w="1710"/>
        <w:gridCol w:w="1380"/>
        <w:gridCol w:w="810"/>
      </w:tblGrid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íjm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č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. po změn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ýsledek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řída 1 – Daňové příjmy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2 – Neňové příjm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95 9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95 9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04 968,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52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3 – Kapitálové příjm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4 – Přijaté transfer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říjmy celkem po konz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595 9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595 9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904 968,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u w:val="none"/>
              </w:rPr>
              <w:t>105,52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daj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č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. po změn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slede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5 – Běžné výdaj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77 9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77 9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03 700,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33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6 – Kapitálové výdaj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ýdaje celkem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637 9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637 9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203 700,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39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nancování</w:t>
            </w: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řída 8 – Financování celkem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2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2 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01 267,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67,30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my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595 9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595 9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904 968,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637 9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637 9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5 203 700,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aldo příjmů a výdaj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1 267,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tav běžného účtu k 01.01.20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42 049,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tav běžného účtu k 31.12.20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749 394,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lohy: FIN 2-12 M - Výkaz pro hodnocení plnění rozpočtu územních samosprávných celků, dobrovolných svazků   </w:t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obcí a regionálních rad,  sestavený k 31.12.2013 v plném členění dle dle rozpočtové skladby.</w:t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2. Hospodaření s majetkem.</w:t>
      </w:r>
    </w:p>
    <w:p>
      <w:pPr>
        <w:pStyle w:val="Normal"/>
        <w:tabs>
          <w:tab w:val="clear" w:pos="708"/>
          <w:tab w:val="left" w:pos="2415" w:leader="none"/>
        </w:tabs>
        <w:rPr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V souladu 563/1991 Sb., o účetnictví ve znění pozdějších předpisů, vyhláškou č.270/2010 Sb., o inventarizaci majetku a závazků,  byla na základě plánu inventur pro rok 2012 provedena inventarizace majetku a závazků podle stavu ke dni 31.12.2013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Souhrn stavu, přírůstku a úbytku dlouhodobého majetku</w:t>
      </w:r>
    </w:p>
    <w:tbl>
      <w:tblPr>
        <w:tblW w:w="1120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425"/>
        <w:gridCol w:w="1254"/>
        <w:gridCol w:w="1254"/>
        <w:gridCol w:w="1254"/>
        <w:gridCol w:w="1425"/>
        <w:gridCol w:w="1231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ení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áteční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 brutto K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ůste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K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byte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brutto K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oprávek K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Hodnota netto Kč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Ú  018   Drobný dlouhodobý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nehmotný majetek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24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94,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918,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18,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Ú  022   Samostatné movité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věci a soubory mov. věcí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 525,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,00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 525,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297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228,07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Ú  028   Drobný dlouhodob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hmotný majetek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 282,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259,31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.554,4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986,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986,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K 31.12.2013 nemá ú.j. podaný návrh na vklad do katastru nemovitostí, ke kterému nepřišla k datu závěrky doložka o zápisu.  </w:t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cs="Arial"/>
          <w:sz w:val="16"/>
          <w:szCs w:val="16"/>
        </w:rPr>
      </w:pPr>
      <w:r>
        <w:rPr>
          <w:sz w:val="22"/>
          <w:szCs w:val="22"/>
        </w:rPr>
        <w:t>Lesní pozemky s lesním porostem účetní jednotka nevlastní.</w:t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0"/>
          <w:szCs w:val="20"/>
        </w:rPr>
        <w:t>Přílohy: Rozvaha územních samosprávných celků sestavená k 31.12.2013</w:t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2"/>
          <w:szCs w:val="12"/>
        </w:rPr>
        <w:tab/>
      </w:r>
    </w:p>
    <w:p>
      <w:pPr>
        <w:pStyle w:val="Normal"/>
        <w:tabs>
          <w:tab w:val="clear" w:pos="708"/>
          <w:tab w:val="left" w:pos="2415" w:leader="none"/>
        </w:tabs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Majetek vedený v podrozvahové evidenci k 31.12.2013.  </w:t>
      </w:r>
    </w:p>
    <w:tbl>
      <w:tblPr>
        <w:tblW w:w="901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0"/>
        <w:gridCol w:w="5823"/>
        <w:gridCol w:w="205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Ú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k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cs-CZ" w:eastAsia="zh-CN" w:bidi="ar-SA"/>
              </w:rPr>
            </w:pPr>
            <w:r>
              <w:rPr>
                <w:sz w:val="22"/>
                <w:szCs w:val="22"/>
              </w:rPr>
              <w:t>02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cs-CZ" w:eastAsia="zh-CN" w:bidi="ar-SA"/>
              </w:rPr>
              <w:t>Jiný drobný dlouhodobý hmotný majetek (vlastní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  <w:t>5 107,16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5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vy a stavby (svěřený majetek)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23 056,1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atné movité věci a soubory m.věcí (svěřený majetek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 149 273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02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robný dlouhodobý hmotný majetek (svěřený majetek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 73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ky (svěřený majetek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 125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kem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45 485 291,3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20"/>
          <w:szCs w:val="20"/>
          <w:u w:val="single"/>
        </w:rPr>
        <w:t>Doplňující ukazatele</w:t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rané ukazatele rozvahy: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9"/>
        <w:gridCol w:w="1682"/>
        <w:gridCol w:w="1930"/>
        <w:gridCol w:w="1670"/>
        <w:gridCol w:w="43"/>
        <w:gridCol w:w="25"/>
        <w:gridCol w:w="73"/>
      </w:tblGrid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iva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t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ekce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álá aktiva – dlouhodobý majete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8 430,46K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 202,39K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228,07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ěžná aktiva – zásob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813,25K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K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813,25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ěžná aktiva – krátkodobé pohledávk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183 587,31K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574,60K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3 012,71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ěžná aktiva – krátkodobý finanční majete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0 774,46K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K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0 774,46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iva celkem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47 605,48Kč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8 776,99Kč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098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cs-CZ" w:eastAsia="zh-CN" w:bidi="ar-SA"/>
              </w:rPr>
              <w:t>828,49Kč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iva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ění účetní jednotky a upravující položky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6 140,11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hospodaření běžného účetního období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352,35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ozdělený zisk, neuhrazená ztráta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</w:rPr>
              <w:t>213 682,37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átkodobé závazky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 653,66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iva celkem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98 828,49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Vybrané ukazatele výkazu zisku a ztrát.</w:t>
      </w:r>
    </w:p>
    <w:tbl>
      <w:tblPr>
        <w:tblW w:w="82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41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lady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19 698,13Kč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nosy z činnost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17 679,88Kč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výnos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370,60Kč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nosy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21 050,48Kč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hospodaření před zdanění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5 672,35Kč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hospodaření po zdaně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1 352,35Kč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y: Výkaz zisku a ztrát sestavený k 31.12.20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Příloha setavená k 31.12.2013</w:t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single"/>
        </w:rPr>
        <w:t>3. Hospodaření příspěvkových organizací.</w:t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Účetní jednotka nemá PO.</w:t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4. Vyúčtování finančních vztahů ke státnímu rozpočtu a ostatním rozpočtům územní úrovně.</w:t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sz w:val="20"/>
          <w:szCs w:val="20"/>
        </w:rPr>
        <w:t xml:space="preserve">Vodárenský svazek "Bítešsko" nehospodařil v roce 2013 s dotačními prostředky a transfery.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5. Úvěry a půjčky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sz w:val="20"/>
          <w:szCs w:val="20"/>
        </w:rPr>
        <w:t xml:space="preserve">Účetní jednotka nemá sjednaný úvěr ani leasingovou smlouvu, ani jinému subjektu půjčku neposkytla. Nepřijala ani neposkytla žádné záruky.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6.Přezkoumání hospodaře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zkoumání hospodaření bylo provedeno v souladu se zákonem 420/2004 Sb., o přezkoumávání hospodaření územních samosprávných celků a dobrovolných svazků obcí  ve znění pozdějších předpisů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zkoumání hospodaření za rok 2013 proběhlo 13.6.2014.  Zpráva o výsledku přezkoumání je součástí závěrečného úč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věr přezkoumání hospodaření podle  420/2004 Sb., o přezkoumávání hospodaření územních samosprávných celků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dobrovolných svazků obcí, ve znění pozdějších předpisů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přezkoumání hospodaření nebyly zjištěny chyby a nedostatky.</w:t>
      </w:r>
    </w:p>
    <w:p>
      <w:pPr>
        <w:pStyle w:val="Normal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yla zjištěna ani rizika, která mohou mít negativní dopad na hospodaření v budoucnoosti.</w:t>
        <w:tab/>
      </w:r>
    </w:p>
    <w:p>
      <w:pPr>
        <w:pStyle w:val="Normal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: Zpráva o výsledku přezkoumání hospodaření a za rok 201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Seznam příloh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Výkaz pro hodnocení plnění rozpočtu  FIN 2-12 M sestavený k 31.12.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Rozvaha sestavená k 31.12.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Výkaz zisku a ztráty sestavený k 31.12.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říloha setavená k 31.12.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Zpráva o výsledku řádné inventarizace k 31.12.20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6. Zpráva o výsledku přezkoumání hospodaření  za rok 20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věšeno: 16.6.2014                                                                                               Pavel Novotný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ňato:                                                                                                                      předseda   </w:t>
      </w:r>
    </w:p>
    <w:sectPr>
      <w:footerReference w:type="default" r:id="rId2"/>
      <w:type w:val="nextPage"/>
      <w:pgSz w:w="11906" w:h="16838"/>
      <w:pgMar w:left="567" w:right="567" w:gutter="0" w:header="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6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6:05:00Z</dcterms:created>
  <dc:creator>Marie Kurdíková</dc:creator>
  <dc:description/>
  <dc:language>en-US</dc:language>
  <cp:lastModifiedBy>Marie Kurdikova</cp:lastModifiedBy>
  <cp:lastPrinted>2014-06-16T09:32:00Z</cp:lastPrinted>
  <dcterms:modified xsi:type="dcterms:W3CDTF">2013-09-24T06:35:00Z</dcterms:modified>
  <cp:revision>99</cp:revision>
  <dc:subject/>
  <dc:title>Vodárenský svazek “Bítešsko“, IČ: 49 45 81 91</dc:title>
</cp:coreProperties>
</file>